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BIO SHEET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EASE PRINT ALL INFORMATION NEATLY</w:t>
      </w:r>
      <w:r>
        <w:rPr>
          <w:b/>
          <w:bCs/>
        </w:rPr>
        <w:t>!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ll information disclosed is confidential and is for classroom purposes onl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st Name: ______________________ First Name: ________________________ MI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Address: _______________________________ City: _______________ Zip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________________________                              Grade: 10    11    12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rst &amp; Last Name of Parent/Guardian</w:t>
        <w:tab/>
        <w:t xml:space="preserve">    Daytime Phone Number</w:t>
        <w:tab/>
        <w:t xml:space="preserve">   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 </w:t>
        <w:tab/>
        <w:tab/>
        <w:t xml:space="preserve">    ___________________</w:t>
        <w:tab/>
        <w:t xml:space="preserve">    Parent or 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 xml:space="preserve">    ___________________</w:t>
        <w:tab/>
        <w:t xml:space="preserve">    Parent or Guardi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ave you worked on a computer before? Yes    No             If yes, where? Home    School   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ceive a newspaper at home? Yes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s and Hobbies: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(include clubs and athlet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er Objective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 after Graduation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Diplom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Graduation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room Teacher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 (Five to Seven characters and </w:t>
      </w:r>
      <w:r>
        <w:rPr>
          <w:b/>
          <w:bCs/>
          <w:u w:val="single"/>
        </w:rPr>
        <w:t>no</w:t>
      </w:r>
      <w:r>
        <w:rPr>
          <w:b/>
          <w:bCs/>
        </w:rPr>
        <w:t xml:space="preserve"> </w:t>
      </w:r>
      <w:r>
        <w:rPr/>
        <w:t>numbers or spaces)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Learning Style(s):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Subject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33:00Z</dcterms:created>
  <dc:creator>bcornett</dc:creator>
  <dc:description/>
  <dc:language>en-US</dc:language>
  <cp:lastModifiedBy>bcornett</cp:lastModifiedBy>
  <cp:lastPrinted>2003-01-07T07:41:00Z</cp:lastPrinted>
  <dcterms:modified xsi:type="dcterms:W3CDTF">2003-07-31T17:22:00Z</dcterms:modified>
  <cp:revision>4</cp:revision>
  <dc:subject/>
  <dc:title>BIO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8848205</vt:r8>
  </property>
  <property fmtid="{D5CDD505-2E9C-101B-9397-08002B2CF9AE}" pid="3" name="_AuthorEmail">
    <vt:lpwstr>bcornett@madisoncity.k12.al.us</vt:lpwstr>
  </property>
  <property fmtid="{D5CDD505-2E9C-101B-9397-08002B2CF9AE}" pid="4" name="_AuthorEmailDisplayName">
    <vt:lpwstr>Cornett, Brenda</vt:lpwstr>
  </property>
  <property fmtid="{D5CDD505-2E9C-101B-9397-08002B2CF9AE}" pid="5" name="_EmailSubject">
    <vt:lpwstr>BTE</vt:lpwstr>
  </property>
</Properties>
</file>